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浙江省大学外语教学研究会高职高专分会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理事单位及理事名单</w:t>
      </w: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2700"/>
      </w:tblGrid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浙江水利水电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潘宏伟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宁波城市职业技术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郑惠敏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丽水职业技术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杜晓芬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医学高等专科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孟笑芳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杭州职业技术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朱尧平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浙江旅游职业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黄慧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浙江育英职业技术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樊静华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台州职业技术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蒋阳建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衢州职业技术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鲍彬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浙江农业商贸职业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程煜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宁波教育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翁燕文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杭州科技职业技术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范夏英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宁波卫生职业技术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崔红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浙江建设职业技术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袁荣儿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嘉兴南洋职业技术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谢葳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浙江长征职业技术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杨成青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浙江东方职业技术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廖意红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浙江艺术职业技术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郭华萍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浙江同济科技职业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袁相科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浙江海洋学院萧山科技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陈慧丽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浙江广厦建设职业技术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叶丽芳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衢州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刘雅雯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浙江国际海运职业技术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高芳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浙江工贸职业技术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徐国盛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温州大学城市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孙利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6:00:00Z</dcterms:created>
  <dc:creator>530La</dc:creator>
  <dc:description/>
  <cp:keywords/>
  <dc:language>en-US</dc:language>
  <cp:lastModifiedBy>530La</cp:lastModifiedBy>
  <dcterms:modified xsi:type="dcterms:W3CDTF">2013-06-08T06:12:00Z</dcterms:modified>
  <cp:revision>7</cp:revision>
  <dc:subject/>
  <dc:title/>
</cp:coreProperties>
</file>