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状态数据平台教师操作说明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一、登录状态数据采集平台，网址为</w:t>
      </w:r>
      <w:r>
        <w:rPr>
          <w:rFonts w:cs="宋体;SimSun" w:ascii="宋体;SimSun" w:hAnsi="宋体;SimSun"/>
          <w:kern w:val="0"/>
          <w:szCs w:val="21"/>
        </w:rPr>
        <w:t>http://192.168.2.203:88/tzj</w:t>
      </w:r>
      <w:r>
        <w:rPr>
          <w:rFonts w:ascii="宋体;SimSun" w:hAnsi="宋体;SimSun" w:cs="宋体;SimSun"/>
          <w:kern w:val="0"/>
          <w:szCs w:val="21"/>
        </w:rPr>
        <w:t>（内网）。输入用户名和密码（默认密码为</w:t>
      </w:r>
      <w:r>
        <w:rPr>
          <w:rFonts w:cs="宋体;SimSun" w:ascii="宋体;SimSun" w:hAnsi="宋体;SimSun"/>
          <w:kern w:val="0"/>
          <w:szCs w:val="21"/>
        </w:rPr>
        <w:t>123456</w:t>
      </w:r>
      <w:r>
        <w:rPr>
          <w:rFonts w:ascii="宋体;SimSun" w:hAnsi="宋体;SimSun" w:cs="宋体;SimSun"/>
          <w:kern w:val="0"/>
          <w:szCs w:val="21"/>
        </w:rPr>
        <w:t>，登录后请立即修改），选择“信息录入与修改”，并录入验证码后登录。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0500" cy="3100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二、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5276850" cy="1943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进入“管理首页”中的“修改密码”，重新设置密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三、点击“教师信息”，进入教师个人数据采集界面。侧栏“教师信息”中有四个子栏目，分别是“教师基本信息”、“其他情况”、“开设课程”和“教学工作量（汇总表）”。其中“教学工作量（汇总表）”无需填写，其中的数据由“开设课程”自动汇总形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230" cy="280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四、教师基本信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1922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填写注意事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教工号”、“教师姓名”一般不需修改，由系统自动生成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所属系部”必须选择所在部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行业、企业一线工作时间”指的是参加工作以来的存量数据，单位是“天”。注意时间的折算，要考虑去掉休假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发证单位”要填写完整，如“浙江省供销合作社联合社”、“浙江经贸职业技术学院”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五、其他情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进入“其他情况”后，点“添加”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52800" cy="234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3402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填写注意事项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培训进修”和“挂职锻炼”的时间单位都是“天”。注意时间的折算，要考虑去掉休假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如果项目比较多，可以分多条记录条件。即一条记录填写完后，再新增一条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六、开设课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4785" cy="3342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注意事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专业”、“专业方向”、“课程名称”只需选择下拉列表即可，不需要手工录入信息。如果发现其中没有相应的课程，请把情况反馈给本部门联络员（公共选修课的专业就选择“公共选修课”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公共基础课的“课程类型”都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（纯理论课），专业课的课程类型不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类（理论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实践课），就是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类（纯实践课）（个别情况除外，如大学语文等课程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果是不同专业的合班课程，请在一条记录中写实际课时，其他记录中把实际课时数写成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七、其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把鼠标放在文本框上面，会显示填写说明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686300" cy="1514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教师填写的数据一经审核后，教师本人便无法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12:00Z</dcterms:created>
  <dc:creator>dell</dc:creator>
  <dc:description/>
  <cp:keywords/>
  <dc:language>en-US</dc:language>
  <cp:lastModifiedBy>FtpDown</cp:lastModifiedBy>
  <dcterms:modified xsi:type="dcterms:W3CDTF">2012-03-27T01:35:00Z</dcterms:modified>
  <cp:revision>84</cp:revision>
  <dc:subject/>
  <dc:title>     点击“教师信息”选项卡，根据用户不同角色分配，左侧目录栏将载入不同</dc:title>
</cp:coreProperties>
</file>